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2° Campeonato Misionero de Karting en Pista 2023 FeMA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CHA 1 - PUNTAJES</w:t>
      </w:r>
    </w:p>
    <w:p>
      <w:pPr>
        <w:pStyle w:val="Normal"/>
        <w:rPr/>
      </w:pPr>
      <w:r>
        <w:rPr/>
        <w:t>CATEGORIA ESCUELA</w:t>
      </w:r>
    </w:p>
    <w:tbl>
      <w:tblPr>
        <w:tblW w:w="6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0"/>
        <w:gridCol w:w="2902"/>
        <w:gridCol w:w="1560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LIPE MORGENSTE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ADEO ROGACZE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IANLUCCA SAR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 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9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LIPE GONZAL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MILIANO BRAND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NICIO MAJ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O GERMAN ZAI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DETIE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7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IGNACIO CASTEL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ARON WEKW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HESCO SAR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 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HU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2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AN PANASIU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CADETES</w:t>
      </w:r>
    </w:p>
    <w:tbl>
      <w:tblPr>
        <w:tblW w:w="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0"/>
        <w:gridCol w:w="2899"/>
        <w:gridCol w:w="1138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UTARO GRIT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ISCO MORGENSTER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AN HUMME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YLAN DELGAD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UTARO VON STEIG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CRUZ FIEDL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9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TO KUP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ESCUELA 110</w:t>
      </w:r>
    </w:p>
    <w:tbl>
      <w:tblPr>
        <w:tblW w:w="6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3224"/>
        <w:gridCol w:w="1843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HETT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2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PANASI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S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2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EZEQUIEL M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PED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URIEL HUSUL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HETT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3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NO GOMEZ BITTANCO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IGUAZ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0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YLAN DELG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/>
      </w:pPr>
      <w:r>
        <w:rPr/>
        <w:t>CATEGORIA 10HP</w:t>
      </w:r>
    </w:p>
    <w:tbl>
      <w:tblPr>
        <w:tblW w:w="6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3061"/>
        <w:gridCol w:w="1619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NO DOL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ITUZAIN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AGO POSSI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DIEGO MOISES CARBALL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0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OAQUIN SARTOR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GUSTIN ORTEG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ALENTINO GOROSTIAGU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AGO REI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RTIN BARRI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COPA DAMAS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2778"/>
        <w:gridCol w:w="1702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ICIA GRAE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A MRAKA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RELEY ALEG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9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ELISA BARRIO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IORELLA SANTA MAR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LAGROS FINT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RISELDA DA SIL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TONELLA SANTA MAR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IANA WOLFAR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MASTER</w:t>
      </w:r>
    </w:p>
    <w:tbl>
      <w:tblPr>
        <w:tblW w:w="6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2620"/>
        <w:gridCol w:w="2620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BERTINO LUKOSK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URQUI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MIRO BAREIR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IGUAZ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FLEC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RODRIGUE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ALVE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ADUC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5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/>
      </w:pPr>
      <w:r>
        <w:rPr/>
        <w:t>CATEGORIA SENIOR</w:t>
      </w:r>
    </w:p>
    <w:tbl>
      <w:tblPr>
        <w:tblW w:w="6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2524"/>
        <w:gridCol w:w="2079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HRISTIAN SARTOR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5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STEFF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BRIEL KOBERNI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IPOLITO YRIGOYE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ANASIU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5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NNE PLETS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MUC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4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ALMIR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PROMOCIONAL 2T</w:t>
      </w:r>
    </w:p>
    <w:tbl>
      <w:tblPr>
        <w:tblW w:w="7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3203"/>
        <w:gridCol w:w="2410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7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FABIAN CAR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NICOLAS HETTING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YORYI KIBY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RMANDO SAMWA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GUSTINA TAJ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0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WALTER NOB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APIOV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9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TIAS WITZK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GARUHAP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XIMILIANO HIPOL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8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IRIAM ROJ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EBASTIAN ABD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FIORELLA SANTA 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IGUEL MATKO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7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OSE VERON DO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0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RODRIGO CAS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9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RAUL L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BELEN NER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 IGNACI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GUSTIN CRES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0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ERGIO PAWL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RISTIAN SPENG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RISTIAN HETTING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OENTECARL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AGO KR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ATRICIA BAR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FRANCO GAR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1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INTHIA IWANCZ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ARDIN AMERI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OSE LUIS GONZAL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8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DRIAN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ORRIENT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ESTANDAR</w:t>
      </w:r>
    </w:p>
    <w:tbl>
      <w:tblPr>
        <w:tblW w:w="6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2940"/>
        <w:gridCol w:w="2221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JASKULSK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5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LUZNE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OS DE MAY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MALDONA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YONATAN LUKOSK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ROCHOL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STON ARRIOL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XEQUIEL GALARZ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FRIEDRI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DA SILV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HOPMEIER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O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4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O DA CRUZ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REGAGNOL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ETTERMA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LLA VIST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MARTINEZ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BALMACED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4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TOLE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CARLO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BRIEL COMPE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5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IBANEZ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ADRUSZCZU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GRAND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OS GOICHI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GEL BANKOWSK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VAREL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8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5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LEDESM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CARLO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66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ORACIO DO REI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" w:hAnsi="Arial" w:cs="Arial"/>
        <w:lang w:val="es-AR"/>
      </w:rPr>
    </w:pPr>
    <w:r>
      <w:rPr>
        <w:rFonts w:cs="Arial" w:ascii="Arial" w:hAnsi="Arial"/>
        <w:lang w:val="es-AR"/>
      </w:rPr>
      <w:t>AFILIADA AL AUTOMOVIL CLUB ARGENTINO</w:t>
    </w:r>
  </w:p>
  <w:p>
    <w:pPr>
      <w:pStyle w:val="Header"/>
      <w:rPr>
        <w:rFonts w:ascii="Arial" w:hAnsi="Arial" w:cs="Arial"/>
        <w:lang w:val="es-AR"/>
      </w:rPr>
    </w:pPr>
    <w:r>
      <w:rPr>
        <w:rFonts w:cs="Arial" w:ascii="Arial" w:hAnsi="Arial"/>
        <w:lang w:val="es-AR"/>
      </w:rPr>
      <w:t>Avda. 9 de Julio 491- Apóstoles - Misiones - CP 3350 - (03758) 424777 –</w:t>
    </w:r>
  </w:p>
  <w:p>
    <w:pPr>
      <w:pStyle w:val="Header"/>
      <w:rPr>
        <w:rFonts w:ascii="Arial" w:hAnsi="Arial" w:cs="Arial"/>
        <w:lang w:val="es-MX"/>
      </w:rPr>
    </w:pPr>
    <w:hyperlink r:id="rId2">
      <w:r>
        <w:rPr>
          <w:rStyle w:val="InternetLink"/>
          <w:rFonts w:cs="Arial" w:ascii="Arial" w:hAnsi="Arial"/>
          <w:lang w:val="es-AR"/>
        </w:rPr>
        <w:t>femadmisiones@gmail.com</w:t>
      </w:r>
    </w:hyperlink>
    <w:r>
      <w:rPr>
        <w:rFonts w:cs="Arial" w:ascii="Arial" w:hAnsi="Arial"/>
        <w:lang w:val="es-AR"/>
      </w:rPr>
      <w:t xml:space="preserve"> </w:t>
      <w:tab/>
    </w:r>
    <w:hyperlink r:id="rId3">
      <w:r>
        <w:rPr>
          <w:rStyle w:val="InternetLink"/>
          <w:rFonts w:cs="Arial" w:ascii="Arial" w:hAnsi="Arial"/>
          <w:lang w:val="es-AR"/>
        </w:rPr>
        <w:t>www.femad.com.ar</w:t>
      </w:r>
    </w:hyperlink>
    <w:r>
      <w:rPr>
        <w:rFonts w:cs="Arial" w:ascii="Arial" w:hAnsi="Arial"/>
        <w:lang w:val="es-AR"/>
      </w:rPr>
      <w:tab/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madmisiones@gmail.com" TargetMode="External"/><Relationship Id="rId3" Type="http://schemas.openxmlformats.org/officeDocument/2006/relationships/hyperlink" Target="http://www.femad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2:48:00Z</dcterms:created>
  <dc:creator>FeMAD Misiones</dc:creator>
  <dc:description/>
  <dc:language>en-US</dc:language>
  <cp:lastModifiedBy>JAIME</cp:lastModifiedBy>
  <cp:lastPrinted>2023-04-15T21:05:00Z</cp:lastPrinted>
  <dcterms:modified xsi:type="dcterms:W3CDTF">2023-05-15T22:48:00Z</dcterms:modified>
  <cp:revision>2</cp:revision>
  <dc:subject/>
  <dc:title>1ª Fecha: “GRAN PREMIO</dc:title>
</cp:coreProperties>
</file>